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8358368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0608279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28115231"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59558547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39280490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69300589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0907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43764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